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MILES IMPROBABI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 visto Miles al distributore di benzina automatico di nott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uggire senza pagare, sentirlo sbraitare che lui lo poteva far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granare la prima della sua Ferrari, e sgommare 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l suo parrucchino che gli volava via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eduto al buio in un cinema por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uardarsi intorno assai preoccupat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qualche arrapato,non vedendolo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otesse sedersi sopra di lu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masturbarsi godendosi quel porno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braitare allo stadio Artemio Franchi di Firenz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n la sciarpa della Fiorentina al collo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stemmiare come uno di no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oi gioire e vociare, esattamente come ognuno di noi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giocare a car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duto al circolino degli ex-comunist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umarsi un pacchetto di sigarette ogni 10 minut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vvicinando la sua faccia a quella dei vecchietti suoi avversar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cendogli :”io sono una star (bastardi) perciò mi dovete far vincere”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eduto su una panchina ai giardinett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lanciare molliche ai piccioni 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 prima gli cagavano sulla sua giacca, improbabile e sgargia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oi sulla sua “Gazzetta dello Sport”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al cimitero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draiarsi sulle tombe insieme a Piero Pelù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da sdraiati entrambi, osservare quel ciel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dopo una sua unica nota di tromba ,  è diventato bl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incazzato ne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'ho visto in un mio sogno incazzato nero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uardarmi in faccia da 3 c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rmi con la sua voce roc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”</w:t>
      </w:r>
      <w:r>
        <w:rPr>
          <w:sz w:val="26"/>
          <w:szCs w:val="26"/>
        </w:rPr>
        <w:t>se ti acchiappo ti strappo le palle, pianofortista di merd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me ti permetti di scrivere cose così di me ?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.chi cazzo sei 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zi lo so chi sei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i un pianofortista di merda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 visto Miles non accorgersi di aver pestat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 merda di un Puffo gigante, poco prima di entrare a casa su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rrivare al finestrone gigante, che mostra il mare di Malib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amminando sui suoi tappeti bianchi, senza sapere di aver lasciato impronte marroni e bl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mangiare una  pizza americana inguardabile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atatine ,cetrioli sott'aceto e wurstel alla majonese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ravaccato davanti alla tv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ddormentarsi dopo aver dato il primo morso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ntre in tv due lottatori di sumo giapponese, si baciavano in bocc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ianco a lui c'erano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rigene Luigi Soffrano, meglio conosciuto come Jimmy il fenomeno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ino Castelnuovo con la sua lattina di Olio Cuore tra le mani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olo Frajese che gli parlava del Palio di Sien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ngela Brambati, la brunetta dei Ricchi e Poveri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come suo solito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ompettava come un barboncino ammaestrato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utto ciò Miles..............continuava a dormi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storia completamente inventata ma dedicata realmente a Miles Davis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però, se fosse ancora vivo, credo proprio,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mi ucciderebbe  subito dopo averla letta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accandomi la testa , con la sua tromba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esto di Roberto Andreucci 9.11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6:19:58Z</dcterms:created>
  <dc:creator>Roberto Andreucci</dc:creator>
  <dc:description/>
  <dc:language>en-US</dc:language>
  <cp:lastModifiedBy/>
  <cp:lastPrinted>2024-11-09T17:57:00Z</cp:lastPrinted>
  <cp:revision>0</cp:revision>
  <dc:subject/>
  <dc:title/>
</cp:coreProperties>
</file>